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</w:p>
    <w:p>
      <w:pPr>
        <w:pStyle w:val="Heading1"/>
        <w:rPr/>
      </w:pPr>
      <w:r>
        <w:rPr/>
        <w:drawing>
          <wp:inline distT="0" distB="0" distL="0" distR="0">
            <wp:extent cx="485140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ТЕРНОПІЛЬСЬКА ОБЛАС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ОСТЕ СКЛИКАННЯ</w:t>
      </w:r>
    </w:p>
    <w:p>
      <w:pPr>
        <w:pStyle w:val="Normal"/>
        <w:jc w:val="center"/>
        <w:rPr/>
      </w:pPr>
      <w:r>
        <w:rPr>
          <w:b/>
          <w:sz w:val="28"/>
        </w:rPr>
        <w:t>постійна  комісія</w:t>
      </w:r>
      <w:r>
        <w:rPr>
          <w:sz w:val="28"/>
        </w:rPr>
        <w:t xml:space="preserve"> </w:t>
      </w:r>
      <w:r>
        <w:rPr>
          <w:b/>
          <w:sz w:val="28"/>
        </w:rPr>
        <w:t xml:space="preserve"> з питань охорони здоров’я, сім’ї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теринства, дитинства</w:t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/>
        <w:t>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sz w:val="28"/>
        </w:rPr>
        <w:t xml:space="preserve">від  17 лютого   2017  року         № 152 </w:t>
      </w:r>
    </w:p>
    <w:p>
      <w:pPr>
        <w:pStyle w:val="Normal"/>
        <w:rPr>
          <w:sz w:val="28"/>
        </w:rPr>
      </w:pPr>
      <w:r>
        <w:rPr>
          <w:sz w:val="28"/>
        </w:rPr>
        <w:t>м.Тернопіл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>Звіт управління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 xml:space="preserve">я облдержадміністрації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 використання коштів обласного бюджету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  <w:szCs w:val="28"/>
        </w:rPr>
        <w:tab/>
        <w:t xml:space="preserve"> у  2016 роц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слухавши звіт начальника управління охорони здоров’я облдержадміністрації Богайчука В.Г. про використання коштів обласного бюджету у  2016 році,  постійна  комі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віт управління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</w:t>
      </w:r>
      <w:r>
        <w:rPr>
          <w:sz w:val="28"/>
          <w:szCs w:val="28"/>
          <w:lang w:val="ru-RU"/>
        </w:rPr>
        <w:t xml:space="preserve"> облдержадміністрації про використання коштів обласного бюджету у 2016 році взяти до від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лова постійної комісії                                      Р.В.Свист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drawing>
          <wp:inline distT="0" distB="0" distL="0" distR="0">
            <wp:extent cx="485140" cy="693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ТЕРНОПІЛЬСЬКА ОБЛАС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ОСТЕ СКЛИКАННЯ</w:t>
      </w:r>
    </w:p>
    <w:p>
      <w:pPr>
        <w:pStyle w:val="Normal"/>
        <w:jc w:val="center"/>
        <w:rPr/>
      </w:pPr>
      <w:r>
        <w:rPr>
          <w:b/>
          <w:sz w:val="28"/>
        </w:rPr>
        <w:t>постійна  комісія</w:t>
      </w:r>
      <w:r>
        <w:rPr>
          <w:sz w:val="28"/>
        </w:rPr>
        <w:t xml:space="preserve"> </w:t>
      </w:r>
      <w:r>
        <w:rPr>
          <w:b/>
          <w:sz w:val="28"/>
        </w:rPr>
        <w:t xml:space="preserve"> з питань охорони здоров’я, сім’ї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теринства, дитинства</w:t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/>
        <w:t>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sz w:val="28"/>
        </w:rPr>
        <w:t xml:space="preserve">від  17 лютого   2017  року         № 153 </w:t>
      </w:r>
    </w:p>
    <w:p>
      <w:pPr>
        <w:pStyle w:val="Normal"/>
        <w:rPr>
          <w:sz w:val="28"/>
        </w:rPr>
      </w:pPr>
      <w:r>
        <w:rPr>
          <w:sz w:val="28"/>
        </w:rPr>
        <w:t>м.Тернопіл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дозвіл на списання 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озглянувши лист комунального закладу Тернопільської обласної ради «Тернопільська університетська лікарня» від 23.12.2016р. №01-2/2677 про списання обладнання,  постійна  комі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Рекомендувати Тернопільській обласній раді надати дозвіл комунальному закладу Тернопільської обласної ради «Тернопільська університетська лікарня» на списання обладнання з балансу лікарні медичного обладнання (апарат «Хиралюкс-2», інвентарний номер 10471478), який знаходиться в несправному стані, не підлягає ремонту  і є морально застаріл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Дане питання винести на розгляд сесії обласної рад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лова постійної комісії                                      Р.В.Свист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drawing>
          <wp:inline distT="0" distB="0" distL="0" distR="0">
            <wp:extent cx="485140" cy="693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ТЕРНОПІЛЬСЬКА ОБЛАС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ОСТЕ СКЛИКАННЯ</w:t>
      </w:r>
    </w:p>
    <w:p>
      <w:pPr>
        <w:pStyle w:val="Normal"/>
        <w:jc w:val="center"/>
        <w:rPr/>
      </w:pPr>
      <w:r>
        <w:rPr>
          <w:b/>
          <w:sz w:val="28"/>
        </w:rPr>
        <w:t>постійна  комісія</w:t>
      </w:r>
      <w:r>
        <w:rPr>
          <w:sz w:val="28"/>
        </w:rPr>
        <w:t xml:space="preserve"> </w:t>
      </w:r>
      <w:r>
        <w:rPr>
          <w:b/>
          <w:sz w:val="28"/>
        </w:rPr>
        <w:t xml:space="preserve"> з питань охорони здоров’я, сім’ї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теринства, дитинства</w:t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/>
        <w:t>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sz w:val="28"/>
        </w:rPr>
        <w:t xml:space="preserve">від  17 лютого   2017  року         № 154 </w:t>
      </w:r>
    </w:p>
    <w:p>
      <w:pPr>
        <w:pStyle w:val="Normal"/>
        <w:rPr>
          <w:sz w:val="28"/>
        </w:rPr>
      </w:pPr>
      <w:r>
        <w:rPr>
          <w:sz w:val="28"/>
        </w:rPr>
        <w:t>м.Тернопіл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Про дозвіл на спис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озглянувши лист Тернопільської обласної комунальної клінічної психоневрологічної лікарні від 27.12.2016 р. №07-27/4800 про надання дозволу на списання, постійна  комі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Рекомендувати Тернопільській обласній раді надати дозвіл Тернопільській обласній комунальній клінічній психоневрологічній лікарні на списання обладнання, приладу та інвентара  з балансу лікарні медичного обладнання, які знаходяться в несправному стані, не підлягають ремонту  і є морально застарілими (перелік 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Дане питання винести на розгляд сесії обласної рад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лова постійної комісії                                      Р.В.Свист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</w:p>
    <w:p>
      <w:pPr>
        <w:pStyle w:val="Heading1"/>
        <w:rPr/>
      </w:pPr>
      <w:r>
        <w:rPr/>
        <w:drawing>
          <wp:inline distT="0" distB="0" distL="0" distR="0">
            <wp:extent cx="485140" cy="693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ТЕРНОПІЛЬСЬКА ОБЛАС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ОСТЕ СКЛИКАННЯ</w:t>
      </w:r>
    </w:p>
    <w:p>
      <w:pPr>
        <w:pStyle w:val="Normal"/>
        <w:jc w:val="center"/>
        <w:rPr/>
      </w:pPr>
      <w:r>
        <w:rPr>
          <w:b/>
          <w:sz w:val="28"/>
        </w:rPr>
        <w:t>постійна  комісія</w:t>
      </w:r>
      <w:r>
        <w:rPr>
          <w:sz w:val="28"/>
        </w:rPr>
        <w:t xml:space="preserve"> </w:t>
      </w:r>
      <w:r>
        <w:rPr>
          <w:b/>
          <w:sz w:val="28"/>
        </w:rPr>
        <w:t xml:space="preserve"> з питань охорони здоров’я, сім’ї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теринства, дитинства</w:t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/>
        <w:t>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sz w:val="28"/>
        </w:rPr>
        <w:t xml:space="preserve">від  17 лютого   2017  року         № 155 </w:t>
      </w:r>
    </w:p>
    <w:p>
      <w:pPr>
        <w:pStyle w:val="Normal"/>
        <w:rPr>
          <w:sz w:val="28"/>
        </w:rPr>
      </w:pPr>
      <w:r>
        <w:rPr>
          <w:sz w:val="28"/>
        </w:rPr>
        <w:t>м.Тернопіл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Про дозвіл на списан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озглянувши лист комунального закладу Тернопільської обласної ради «Центр екстреної медичної допомоги та медицини катастроф» від 06.12.2016 р. №600 про дозвіл на списання, постійна  комі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Рекомендувати Тернопільській обласній раді надати дозвіл комунальному закладу Тернопільської обласної ради «Центр екстреної медичної допомоги та медицини катастроф»  на списання обладнання та іншого майна   з балансу закладу, яке знаходяться в несправному стані, не підлягає ремонту  і є морально застарілим (перелік 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Дане питання винести на розгляд сесії обласної ради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лова постійної комісії                                      Р.В.Свист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</w:p>
    <w:p>
      <w:pPr>
        <w:pStyle w:val="Heading1"/>
        <w:rPr/>
      </w:pPr>
      <w:r>
        <w:rPr/>
        <w:drawing>
          <wp:inline distT="0" distB="0" distL="0" distR="0">
            <wp:extent cx="485140" cy="6934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ТЕРНОПІЛЬСЬКА ОБЛАС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ОСТЕ СКЛИКАННЯ</w:t>
      </w:r>
    </w:p>
    <w:p>
      <w:pPr>
        <w:pStyle w:val="Normal"/>
        <w:jc w:val="center"/>
        <w:rPr/>
      </w:pPr>
      <w:r>
        <w:rPr>
          <w:b/>
          <w:sz w:val="28"/>
        </w:rPr>
        <w:t>постійна  комісія</w:t>
      </w:r>
      <w:r>
        <w:rPr>
          <w:sz w:val="28"/>
        </w:rPr>
        <w:t xml:space="preserve"> </w:t>
      </w:r>
      <w:r>
        <w:rPr>
          <w:b/>
          <w:sz w:val="28"/>
        </w:rPr>
        <w:t xml:space="preserve"> з питань охорони здоров’я, сім’ї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теринства, дитинства</w:t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/>
        <w:t>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>від  17 лютого   2017  року         № 156</w:t>
      </w:r>
    </w:p>
    <w:p>
      <w:pPr>
        <w:pStyle w:val="Normal"/>
        <w:rPr>
          <w:sz w:val="28"/>
        </w:rPr>
      </w:pPr>
      <w:r>
        <w:rPr>
          <w:sz w:val="28"/>
        </w:rPr>
        <w:t>м.Тернопіл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о розгляд листа управління охорон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здоров’я облдержадміністрац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23.01.2017 р. №223/7-01 «Щод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обхідності направлення хворих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діохірургічного профілю в регіональ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нтр кардіохірургії Львівської обласн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лінічної комунальної лікарні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озглянувши  лист  управління  охорони  здоров’я  облдержадміністраці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ід 23.01.2017 р. №223/7-01 «Щодо  необхідності  направлення  хворих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ардіохірургічного профілю в регіональний центр кардіохірургії Львівської обласної клінічної комунальної лікарні», постійна  комі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Рекомендувати Тернопільській обласній раді затвердити договір  між Львівською обласною радою та Тернопільською обласною радою про міжбюджетний трансфер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комендувати Тернопільській обласній державній адміністрації при підготовці проекту рішення Тернопільської обласної ради «Про внесення змін до обласного бюджету на 2017» передбачити субвенцію в сумі 300,0 тис.грн. за  лікування хворих у Львівській обласній клінічній лікарні за рахунок перерозподілу виділеного обсягу медичної субвенції для фінансування видатків  відповідно до затвердженого договору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лова постійної комісії                                      Р.В.Свист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1"/>
        <w:rPr/>
      </w:pPr>
      <w:r>
        <w:rPr/>
        <w:drawing>
          <wp:inline distT="0" distB="0" distL="0" distR="0">
            <wp:extent cx="485140" cy="6934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ТЕРНОПІЛЬСЬКА ОБЛАС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ОСТЕ СКЛИКАННЯ</w:t>
      </w:r>
    </w:p>
    <w:p>
      <w:pPr>
        <w:pStyle w:val="Normal"/>
        <w:jc w:val="center"/>
        <w:rPr/>
      </w:pPr>
      <w:r>
        <w:rPr>
          <w:b/>
          <w:sz w:val="28"/>
        </w:rPr>
        <w:t>постійна  комісія</w:t>
      </w:r>
      <w:r>
        <w:rPr>
          <w:sz w:val="28"/>
        </w:rPr>
        <w:t xml:space="preserve"> </w:t>
      </w:r>
      <w:r>
        <w:rPr>
          <w:b/>
          <w:sz w:val="28"/>
        </w:rPr>
        <w:t xml:space="preserve"> з питань охорони здоров’я, сім’ї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теринства, дитинства</w:t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/>
        <w:t>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>від  17 лютого   2017  року         №  157</w:t>
      </w:r>
    </w:p>
    <w:p>
      <w:pPr>
        <w:pStyle w:val="Normal"/>
        <w:rPr>
          <w:sz w:val="28"/>
        </w:rPr>
      </w:pPr>
      <w:r>
        <w:rPr>
          <w:sz w:val="28"/>
        </w:rPr>
        <w:t>м.Тернопіл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розгляд листа управління охоро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доров’я облдержадміністрації від 23.01.2017 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№</w:t>
      </w:r>
      <w:r>
        <w:rPr>
          <w:sz w:val="28"/>
          <w:szCs w:val="28"/>
        </w:rPr>
        <w:t xml:space="preserve">224/7-01 «Щодо необхідності направленн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теранів ОУН-УПА Центр реабілітації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ветеранів ОУН-УПА «Говерла» (Морши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Розглянувши лист управління охорони здоров’я облдержадміністрації від 23.01.2017 р. №224/7-01 «Щодо необхідності направлення ветеранів ОУН-УПА Центр реабілітації ветеранів ОУН-УПА «Говерла» (Моршин), постійна  комісі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ідтримати проект договору про міжбюджетний трансферт на 2017 рік між  Львівською  обласною  радою  та   Тернопільською   обласною </w:t>
        <w:tab/>
        <w:t>радою при доопрацюванні проекту договору з врахуванням пропозицій та зауважень постійної комісії Тернопільської обласної ради з питань бюджету (рішення комісії від 24.01.2017 р. №25) і винести дане питання на розгляд сесії Тернопільської обласної рад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лова постійної комісії                                      Р.В.Свист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drawing>
          <wp:inline distT="0" distB="0" distL="0" distR="0">
            <wp:extent cx="485140" cy="6934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ТЕРНОПІЛЬСЬКА ОБЛАС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ОСТЕ СКЛИКАННЯ</w:t>
      </w:r>
    </w:p>
    <w:p>
      <w:pPr>
        <w:pStyle w:val="Normal"/>
        <w:jc w:val="center"/>
        <w:rPr/>
      </w:pPr>
      <w:r>
        <w:rPr>
          <w:b/>
          <w:sz w:val="28"/>
        </w:rPr>
        <w:t>постійна  комісія</w:t>
      </w:r>
      <w:r>
        <w:rPr>
          <w:sz w:val="28"/>
        </w:rPr>
        <w:t xml:space="preserve"> </w:t>
      </w:r>
      <w:r>
        <w:rPr>
          <w:b/>
          <w:sz w:val="28"/>
        </w:rPr>
        <w:t xml:space="preserve"> з питань охорони здоров’я, сім’ї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теринства, дитинства</w:t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/>
        <w:t>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від  17 лютого   2017  року         №  158</w:t>
      </w:r>
    </w:p>
    <w:p>
      <w:pPr>
        <w:pStyle w:val="Normal"/>
        <w:rPr>
          <w:sz w:val="28"/>
        </w:rPr>
      </w:pPr>
      <w:r>
        <w:rPr>
          <w:sz w:val="28"/>
        </w:rPr>
        <w:t>м.Тернопіл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розгляд листа Кременецької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іської ради від 15.12.2016 р. 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2352/03-0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озглянувши лист Кременецької міської ради від 15.12.2016 р. №2352/03-05 про затвердження  договору про передачу та прийняття міжбюджетних трансфертів, постійна  комі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Рекомендувати Тернопільській обласній раді затвердити договір про передачу та прийняття міжбюджетних трансфертів по галузі «Охорона здоров’я» між Тернопільською обласною і Кременецькою міською радою на закупівлю препаратів для лікування хворих м.Кременець на цукровий та нецукровий діабет, хронічну ниркову недостатність методом гемодіалі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Дане питання винести на розгляд сесії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лова постійної комісії                                      Р.В.Свист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drawing>
          <wp:inline distT="0" distB="0" distL="0" distR="0">
            <wp:extent cx="485140" cy="69342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ТЕРНОПІЛЬСЬКА ОБЛАС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ОСТЕ СКЛИКАННЯ</w:t>
      </w:r>
    </w:p>
    <w:p>
      <w:pPr>
        <w:pStyle w:val="Normal"/>
        <w:jc w:val="center"/>
        <w:rPr/>
      </w:pPr>
      <w:r>
        <w:rPr>
          <w:b/>
          <w:sz w:val="28"/>
        </w:rPr>
        <w:t>постійна  комісія</w:t>
      </w:r>
      <w:r>
        <w:rPr>
          <w:sz w:val="28"/>
        </w:rPr>
        <w:t xml:space="preserve"> </w:t>
      </w:r>
      <w:r>
        <w:rPr>
          <w:b/>
          <w:sz w:val="28"/>
        </w:rPr>
        <w:t xml:space="preserve"> з питань охорони здоров’я, сім’ї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теринства, дитинства</w:t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/>
        <w:t>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sz w:val="28"/>
        </w:rPr>
        <w:t xml:space="preserve">від  17 лютого   2017  року         № 159 </w:t>
      </w:r>
    </w:p>
    <w:p>
      <w:pPr>
        <w:pStyle w:val="Normal"/>
        <w:rPr>
          <w:sz w:val="28"/>
        </w:rPr>
      </w:pPr>
      <w:r>
        <w:rPr>
          <w:sz w:val="28"/>
        </w:rPr>
        <w:t>м.Тернопіл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розгляд листів Тернопільської облас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тячої клінічної лікарні  від 19.01.2017 р. №49-01/0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і Тернопільської обласної наукової медич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ібліотеки від 03.02.2017 р. №26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озглянувши листи Тернопільської обласної дитячої клінічної лікарні  від 19.01.2017 р. №49-01/02 і Тернопільської обласної наукової медичної бібліотеки від 03.02.2017 р. №26 про продовження договору оренди , постійна  комі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Підтримати клопотання Тернопільської обласної дитячої клінічної лікарні  від 19.01.2017 р. №49-01/02 і Тернопільської обласної наукової медичної бібліотеки від 03.02.2017 р. №26 про продовження договору оренди приміщен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лова постійної комісії                                      Р.В.Свист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drawing>
          <wp:inline distT="0" distB="0" distL="0" distR="0">
            <wp:extent cx="485140" cy="69342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ТЕРНОПІЛЬСЬКА ОБЛАС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ОСТЕ СКЛИКАННЯ</w:t>
      </w:r>
    </w:p>
    <w:p>
      <w:pPr>
        <w:pStyle w:val="Normal"/>
        <w:jc w:val="center"/>
        <w:rPr/>
      </w:pPr>
      <w:r>
        <w:rPr>
          <w:b/>
          <w:sz w:val="28"/>
        </w:rPr>
        <w:t>постійна  комісія</w:t>
      </w:r>
      <w:r>
        <w:rPr>
          <w:sz w:val="28"/>
        </w:rPr>
        <w:t xml:space="preserve"> </w:t>
      </w:r>
      <w:r>
        <w:rPr>
          <w:b/>
          <w:sz w:val="28"/>
        </w:rPr>
        <w:t xml:space="preserve"> з питань охорони здоров’я, сім’ї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теринства, дитинства</w:t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/>
        <w:t>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sz w:val="28"/>
        </w:rPr>
        <w:t xml:space="preserve">від  17 лютого   2017  року         № 160 </w:t>
      </w:r>
    </w:p>
    <w:p>
      <w:pPr>
        <w:pStyle w:val="Normal"/>
        <w:rPr>
          <w:sz w:val="28"/>
        </w:rPr>
      </w:pPr>
      <w:r>
        <w:rPr>
          <w:sz w:val="28"/>
        </w:rPr>
        <w:t>м.Тернопіл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 розгляд проектів статуті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 новій редакції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озглянувши проекти статутів Яблунівського обласного комунального дитячого протитуберкульозного санаторію, Чортківського обласного комунального шкірно-венерологічного диспансеру, комунальної установи Тернопільської обласної ради «Буданівська  обласна психоневрологічна лікарня», Тернопільської обласної  комунальної клінічної психоневрологічної лікарні у новій редакції, постійна  комі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Рекомендувати Тернопільській обласній раді  затвердити  статути у новій редакції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- </w:t>
      </w:r>
      <w:r>
        <w:rPr>
          <w:sz w:val="28"/>
          <w:szCs w:val="28"/>
        </w:rPr>
        <w:t>Яблунівського обласного комунального дитячого протитуберкульозного санаторі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Чортківського обласного комунального шкірно-венерологічного диспансер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мунальної установи Тернопільської обласної ради «Буданівська  обласна психоневрологічна лікар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Тернопільської обласної  комунальної клінічної психоневрологічної лікарні</w:t>
      </w:r>
      <w:r>
        <w:rPr>
          <w:b/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лова постійної комісії                                      Р.В.Свист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1"/>
        <w:rPr/>
      </w:pPr>
      <w:r>
        <w:rPr/>
        <w:drawing>
          <wp:inline distT="0" distB="0" distL="0" distR="0">
            <wp:extent cx="485140" cy="69342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ТЕРНОПІЛЬСЬКА ОБЛАС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ОСТЕ СКЛИКАННЯ</w:t>
      </w:r>
    </w:p>
    <w:p>
      <w:pPr>
        <w:pStyle w:val="Normal"/>
        <w:jc w:val="center"/>
        <w:rPr/>
      </w:pPr>
      <w:r>
        <w:rPr>
          <w:b/>
          <w:sz w:val="28"/>
        </w:rPr>
        <w:t>постійна  комісія</w:t>
      </w:r>
      <w:r>
        <w:rPr>
          <w:sz w:val="28"/>
        </w:rPr>
        <w:t xml:space="preserve"> </w:t>
      </w:r>
      <w:r>
        <w:rPr>
          <w:b/>
          <w:sz w:val="28"/>
        </w:rPr>
        <w:t xml:space="preserve"> з питань охорони здоров’я, сім’ї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теринства, дитинства</w:t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/>
        <w:t>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sz w:val="28"/>
        </w:rPr>
        <w:t xml:space="preserve">від  17 лютого   2017  року         № 161 </w:t>
      </w:r>
    </w:p>
    <w:p>
      <w:pPr>
        <w:pStyle w:val="Normal"/>
        <w:rPr>
          <w:sz w:val="28"/>
        </w:rPr>
      </w:pPr>
      <w:r>
        <w:rPr>
          <w:sz w:val="28"/>
        </w:rPr>
        <w:t>м.Тернопіл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розгляд листа Тернопільської обласн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итячої клінічної лікарні від 02.02.2017 р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83-01/05 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слухавши інформацію головного лікаря  Тернопільської обласної дитячої клінічної лікарні  Корицького Г.І. (лист від 02.02.2017 р. №83-01/05) про роботу за 2016 рік  та план роботи на 2017 рік, постійна  комі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Інформацію Тернопільської обласної дитячої клінічної лікарні від 02.02.2017 р. №83-01/05 про роботу за 2016 рік  та план роботи на 2017 рік взяти до відо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лова постійної комісії                                      Р.В.Свист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drawing>
          <wp:inline distT="0" distB="0" distL="0" distR="0">
            <wp:extent cx="485140" cy="69342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ТЕРНОПІЛЬСЬКА ОБЛАС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ОСТЕ СКЛИКАННЯ</w:t>
      </w:r>
    </w:p>
    <w:p>
      <w:pPr>
        <w:pStyle w:val="Normal"/>
        <w:jc w:val="center"/>
        <w:rPr/>
      </w:pPr>
      <w:r>
        <w:rPr>
          <w:b/>
          <w:sz w:val="28"/>
        </w:rPr>
        <w:t>постійна  комісія</w:t>
      </w:r>
      <w:r>
        <w:rPr>
          <w:sz w:val="28"/>
        </w:rPr>
        <w:t xml:space="preserve"> </w:t>
      </w:r>
      <w:r>
        <w:rPr>
          <w:b/>
          <w:sz w:val="28"/>
        </w:rPr>
        <w:t xml:space="preserve"> з питань охорони здоров’я, сім’ї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теринства, дитинства</w:t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/>
        <w:t>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sz w:val="28"/>
        </w:rPr>
        <w:t xml:space="preserve">від  17 лютого   2017  року         № 162 </w:t>
      </w:r>
    </w:p>
    <w:p>
      <w:pPr>
        <w:pStyle w:val="Normal"/>
        <w:rPr>
          <w:sz w:val="28"/>
        </w:rPr>
      </w:pPr>
      <w:r>
        <w:rPr>
          <w:sz w:val="28"/>
        </w:rPr>
        <w:t>м.Тернопіл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розгляд листа Тернопільсько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ласної комунальної  клінічної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сихоневрологічної лікарні від 30.01.2017 р. №03-5/333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озглянувши інформацію Тернопільської обласної комунальної  клінічної психоневрологічної лікарні від 30.01.2017 р. №03-5/333 про діяльність лікарні у  2017 році , постійна  комі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Інформацію Тернопільської обласної комунальної  клінічної психоневрологічної лікарні від 30.01.2017 р. №03-5/333 про діяльність лікарні у  2017 році взяти до від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лова постійної комісії                                      Р.В.Свист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drawing>
          <wp:inline distT="0" distB="0" distL="0" distR="0">
            <wp:extent cx="485140" cy="69342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ТЕРНОПІЛЬСЬКА ОБЛАС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ОСТЕ СКЛИКАННЯ</w:t>
      </w:r>
    </w:p>
    <w:p>
      <w:pPr>
        <w:pStyle w:val="Normal"/>
        <w:jc w:val="center"/>
        <w:rPr/>
      </w:pPr>
      <w:r>
        <w:rPr>
          <w:b/>
          <w:sz w:val="28"/>
        </w:rPr>
        <w:t>постійна  комісія</w:t>
      </w:r>
      <w:r>
        <w:rPr>
          <w:sz w:val="28"/>
        </w:rPr>
        <w:t xml:space="preserve"> </w:t>
      </w:r>
      <w:r>
        <w:rPr>
          <w:b/>
          <w:sz w:val="28"/>
        </w:rPr>
        <w:t xml:space="preserve"> з питань охорони здоров’я, сім’ї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теринства, дитинства</w:t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/>
        <w:t>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sz w:val="28"/>
        </w:rPr>
        <w:t xml:space="preserve">від  17 лютого   2017  року         № 163 </w:t>
      </w:r>
    </w:p>
    <w:p>
      <w:pPr>
        <w:pStyle w:val="Normal"/>
        <w:rPr>
          <w:sz w:val="28"/>
        </w:rPr>
      </w:pPr>
      <w:r>
        <w:rPr>
          <w:sz w:val="28"/>
        </w:rPr>
        <w:t>м.Тернопіл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 розгляд листа комунальної установ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Тернопільської обласної ради «Баз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пеціального медичного постачання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 xml:space="preserve">від 08.02. 2017 р. №21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слухавши інформацію  директора </w:t>
      </w:r>
      <w:r>
        <w:rPr>
          <w:sz w:val="28"/>
          <w:szCs w:val="28"/>
          <w:lang w:val="ru-RU"/>
        </w:rPr>
        <w:t xml:space="preserve">комунальної установи Тернопільської обласної ради «База спеціального медичного постачання» Зота А.М. (лист від 08.02. 2017 р. №21)  </w:t>
      </w:r>
      <w:r>
        <w:rPr>
          <w:sz w:val="28"/>
          <w:szCs w:val="28"/>
        </w:rPr>
        <w:t xml:space="preserve">про діяльність установи у  2017 році, постійна  комі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Інформацію</w:t>
      </w:r>
      <w:r>
        <w:rPr>
          <w:sz w:val="28"/>
          <w:szCs w:val="28"/>
          <w:lang w:val="ru-RU"/>
        </w:rPr>
        <w:t xml:space="preserve"> комунальної установи Тернопільської обласної ради «База спеціального медичного постачання» від 08.02. 2017 р. №21 </w:t>
      </w:r>
      <w:r>
        <w:rPr>
          <w:sz w:val="28"/>
          <w:szCs w:val="28"/>
        </w:rPr>
        <w:t>про діяльність установи у  2017 році взяти до від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лова постійної комісії                                      Р.В.Свист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drawing>
          <wp:inline distT="0" distB="0" distL="0" distR="0">
            <wp:extent cx="485140" cy="6934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ТЕРНОПІЛЬСЬКА ОБЛАС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ОСТЕ СКЛИКАННЯ</w:t>
      </w:r>
    </w:p>
    <w:p>
      <w:pPr>
        <w:pStyle w:val="Normal"/>
        <w:jc w:val="center"/>
        <w:rPr/>
      </w:pPr>
      <w:r>
        <w:rPr>
          <w:b/>
          <w:sz w:val="28"/>
        </w:rPr>
        <w:t>постійна  комісія</w:t>
      </w:r>
      <w:r>
        <w:rPr>
          <w:sz w:val="28"/>
        </w:rPr>
        <w:t xml:space="preserve"> </w:t>
      </w:r>
      <w:r>
        <w:rPr>
          <w:b/>
          <w:sz w:val="28"/>
        </w:rPr>
        <w:t xml:space="preserve"> з питань охорони здоров’я, сім’ї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теринства, дитинства</w:t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/>
        <w:t>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>від  17 лютого   2017  року         № 164</w:t>
      </w:r>
    </w:p>
    <w:p>
      <w:pPr>
        <w:pStyle w:val="Normal"/>
        <w:rPr>
          <w:sz w:val="28"/>
        </w:rPr>
      </w:pPr>
      <w:r>
        <w:rPr>
          <w:sz w:val="28"/>
        </w:rPr>
        <w:t>м.Тернопіл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 розгляд листа комунальної установ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рнопільської обласної ради «Бережанськ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ласний комунальний дитячий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астроентерологічний санаторій»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ід 7.02.2017 р. №2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Заслухавши інформацію в.о. головного лікаря комунальної установи Тернопільської обласної ради «Бережанський обласний комунальний дитячий гастроентерологічний санаторій» Лужної Н.М. (лист від 7.02.2017 р. №26) про роботу за 2016 рік  та план роботи на 2017 рік, постійна  комі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Інформацію</w:t>
      </w:r>
      <w:r>
        <w:rPr>
          <w:sz w:val="28"/>
          <w:szCs w:val="28"/>
          <w:lang w:val="ru-RU"/>
        </w:rPr>
        <w:t xml:space="preserve"> комунальної установи Тернопільської обласної ради «Бережанський обласний комунальний дитячий гастроентерологічний санаторій» </w:t>
      </w:r>
      <w:r>
        <w:rPr>
          <w:sz w:val="28"/>
          <w:szCs w:val="28"/>
        </w:rPr>
        <w:t xml:space="preserve">від 7.02.2017 р. №26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зяти до відома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лова постійної комісії                                      Р.В.Свист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drawing>
          <wp:inline distT="0" distB="0" distL="0" distR="0">
            <wp:extent cx="485140" cy="6934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ТЕРНОПІЛЬСЬКА ОБЛАС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ОСТЕ СКЛИКАННЯ</w:t>
      </w:r>
    </w:p>
    <w:p>
      <w:pPr>
        <w:pStyle w:val="Normal"/>
        <w:jc w:val="center"/>
        <w:rPr/>
      </w:pPr>
      <w:r>
        <w:rPr>
          <w:b/>
          <w:sz w:val="28"/>
        </w:rPr>
        <w:t>постійна  комісія</w:t>
      </w:r>
      <w:r>
        <w:rPr>
          <w:sz w:val="28"/>
        </w:rPr>
        <w:t xml:space="preserve"> </w:t>
      </w:r>
      <w:r>
        <w:rPr>
          <w:b/>
          <w:sz w:val="28"/>
        </w:rPr>
        <w:t xml:space="preserve"> з питань охорони здоров’я, сім’ї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теринства, дитинства</w:t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/>
        <w:t>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sz w:val="28"/>
        </w:rPr>
        <w:t xml:space="preserve">від  17 лютого   2017  року         № 165 </w:t>
      </w:r>
    </w:p>
    <w:p>
      <w:pPr>
        <w:pStyle w:val="Normal"/>
        <w:rPr>
          <w:sz w:val="28"/>
        </w:rPr>
      </w:pPr>
      <w:r>
        <w:rPr>
          <w:sz w:val="28"/>
        </w:rPr>
        <w:t>м.Тернопіл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 розгляд листа комунальної установ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ернопільської обласної ради «Тернопільськ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бласний клінічний шкірно-венерологічний диспансер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 xml:space="preserve">від 09.02.2017 р. №142 </w:t>
      </w: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слухавши  інформацію головного лікаря  комунальної установи Тернопільської обласної ради «Тернопільський обласний клінічний шкірно-венерологічний диспансер» Хари О.І. від 09.02.2017 р. №142 про план основних організаційних заходів на 2017 рік, постійна  комі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Інформацію</w:t>
      </w:r>
      <w:r>
        <w:rPr>
          <w:sz w:val="28"/>
          <w:szCs w:val="28"/>
          <w:lang w:val="ru-RU"/>
        </w:rPr>
        <w:t xml:space="preserve"> комунальної установи Тернопільської обласної ради «Тернопільський обласний клінічний шкірно-венерологічний диспансер» від 09.02.2017 р. №142 про план основних організаційних заходів на 2017 рік взяти до від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лова постійної комісії                                      Р.В.Свист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drawing>
          <wp:inline distT="0" distB="0" distL="0" distR="0">
            <wp:extent cx="485140" cy="69342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ТЕРНОПІЛЬСЬКА ОБЛАС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ОСТЕ СКЛИКАННЯ</w:t>
      </w:r>
    </w:p>
    <w:p>
      <w:pPr>
        <w:pStyle w:val="Normal"/>
        <w:jc w:val="center"/>
        <w:rPr/>
      </w:pPr>
      <w:r>
        <w:rPr>
          <w:b/>
          <w:sz w:val="28"/>
        </w:rPr>
        <w:t>постійна  комісія</w:t>
      </w:r>
      <w:r>
        <w:rPr>
          <w:sz w:val="28"/>
        </w:rPr>
        <w:t xml:space="preserve"> </w:t>
      </w:r>
      <w:r>
        <w:rPr>
          <w:b/>
          <w:sz w:val="28"/>
        </w:rPr>
        <w:t xml:space="preserve"> з питань охорони здоров’я, сім’ї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теринства, дитинства</w:t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/>
        <w:t>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sz w:val="28"/>
        </w:rPr>
        <w:t xml:space="preserve">від  17 лютого   2017  року         № 166 </w:t>
      </w:r>
    </w:p>
    <w:p>
      <w:pPr>
        <w:pStyle w:val="Normal"/>
        <w:rPr>
          <w:sz w:val="28"/>
        </w:rPr>
      </w:pPr>
      <w:r>
        <w:rPr>
          <w:sz w:val="28"/>
        </w:rPr>
        <w:t>м.Тернопіл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 розгляд листа комунальної установ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рнопільської обласної ради «Інформаційно-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літичний центр медичної статистик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від 10.02.2017 р. №18 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слухавши інформацію  начальника центру комунальної установи Тернопільської обласної ради «Інформаційно-аналітичний центр медичної статистики» Юровського В.Т. (лист  від 10.02.2017 р. №18) про план роботи на 2017 рік, постійна  комі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Інформацію комунальної установи Тернопільської обласної ради «Інформаційно-аналітичний центр медичної статистики»  від 10.02.2017 р. №18 про план роботи на 2017 рік</w:t>
      </w:r>
      <w:r>
        <w:rPr>
          <w:sz w:val="28"/>
          <w:szCs w:val="28"/>
          <w:lang w:val="ru-RU"/>
        </w:rPr>
        <w:t xml:space="preserve"> взяти до від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лова постійної комісії                                      Р.В.Свист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drawing>
          <wp:inline distT="0" distB="0" distL="0" distR="0">
            <wp:extent cx="485140" cy="69342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ТЕРНОПІЛЬСЬКА ОБЛАС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ОСТЕ СКЛИКАННЯ</w:t>
      </w:r>
    </w:p>
    <w:p>
      <w:pPr>
        <w:pStyle w:val="Normal"/>
        <w:jc w:val="center"/>
        <w:rPr/>
      </w:pPr>
      <w:r>
        <w:rPr>
          <w:b/>
          <w:sz w:val="28"/>
        </w:rPr>
        <w:t>постійна  комісія</w:t>
      </w:r>
      <w:r>
        <w:rPr>
          <w:sz w:val="28"/>
        </w:rPr>
        <w:t xml:space="preserve"> </w:t>
      </w:r>
      <w:r>
        <w:rPr>
          <w:b/>
          <w:sz w:val="28"/>
        </w:rPr>
        <w:t xml:space="preserve"> з питань охорони здоров’я, сім’ї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теринства, дитинства</w:t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/>
        <w:t>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sz w:val="28"/>
        </w:rPr>
        <w:t xml:space="preserve">від  17 лютого   2017  року         № 167 </w:t>
      </w:r>
    </w:p>
    <w:p>
      <w:pPr>
        <w:pStyle w:val="Normal"/>
        <w:rPr>
          <w:sz w:val="28"/>
        </w:rPr>
      </w:pPr>
      <w:r>
        <w:rPr>
          <w:sz w:val="28"/>
        </w:rPr>
        <w:t>м.Тернопіл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 розгляд листа управління охорони здоров’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ернопільської обласної державної адміністрації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ід 20.01.2017 р. №217/12-02 </w:t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озглянувши інформацію управління охорони здоров’я Тернопільської обласної державної адміністрації  від 20.01.2017 р. №217/12-02 про стан санаторно-курортного лікування дітей у Яблунівському обласному комунальному дитячому протитуберкульозному санаторії , постійна  комі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Інформацію управління охорони здоров’я Тернопільської обласної державної адміністрації  від 20.01.2017 р. №217/12-02 про стан санаторно-курортного лікування дітей у Яблунівському обласному комунальному дитячому протитуберкульозному санаторії взяти до відом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лова постійної комісії                                      Р.В.Свист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drawing>
          <wp:inline distT="0" distB="0" distL="0" distR="0">
            <wp:extent cx="485140" cy="69342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ТЕРНОПІЛЬСЬКА ОБЛАС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ОСТЕ СКЛИКАННЯ</w:t>
      </w:r>
    </w:p>
    <w:p>
      <w:pPr>
        <w:pStyle w:val="Normal"/>
        <w:jc w:val="center"/>
        <w:rPr/>
      </w:pPr>
      <w:r>
        <w:rPr>
          <w:b/>
          <w:sz w:val="28"/>
        </w:rPr>
        <w:t>постійна  комісія</w:t>
      </w:r>
      <w:r>
        <w:rPr>
          <w:sz w:val="28"/>
        </w:rPr>
        <w:t xml:space="preserve"> </w:t>
      </w:r>
      <w:r>
        <w:rPr>
          <w:b/>
          <w:sz w:val="28"/>
        </w:rPr>
        <w:t xml:space="preserve"> з питань охорони здоров’я, сім’ї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теринства, дитинства</w:t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/>
        <w:t>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/>
      </w:pPr>
      <w:r>
        <w:rPr>
          <w:sz w:val="28"/>
        </w:rPr>
        <w:t xml:space="preserve">від  17 лютого   2017  року         № 168 </w:t>
      </w:r>
    </w:p>
    <w:p>
      <w:pPr>
        <w:pStyle w:val="Normal"/>
        <w:rPr>
          <w:sz w:val="28"/>
        </w:rPr>
      </w:pPr>
      <w:r>
        <w:rPr>
          <w:sz w:val="28"/>
        </w:rPr>
        <w:t>м.Тернопіл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о розгляд листа ТОВ «Український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гіональний фонд народної медицини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 xml:space="preserve">від 16.01.2017 р. №1  </w:t>
      </w: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озглянувши лист ТОВ «Український регіональний фонд народної медицини» від 16.01.2017 р. №1   щодо оренди приміщення, заслухавши інформацію головного лікаря комунального закладу Тернопільської обласної ради «Тернопільська університетська лікарня» Бліхара В.Є., постійна  комісі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Відмінити рішення постійної комісії Тернопільської обласної ради  з питань охорони здоров’я, сім’ї, материнства, дитинства від 30 вересня 2016 року №103 щодо використання приміщення комунального закладу Тернопільської обласної ради «Тернопільська університетська лікарня», договір оренди  якого  з ТОВ «Український регіональний фонд народної медицини» діяв до 20.09.2016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Рекомендувати головному лікарю комунального закладу Тернопільської обласної ради «Тернопільська університетська лікарня» Бліхару В.Є. продовжити договір оренди з ТОВ «Український  регіональний фонд народної медицини» на приміщення за адресою м.Тернопіль, вул.Клінічна,4 загальною площею 22,4 кв.м та долі площ спільного користування 11,2 кв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лова постійної комісії                                      Р.В.Свист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drawing>
          <wp:inline distT="0" distB="0" distL="0" distR="0">
            <wp:extent cx="485140" cy="69342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ТЕРНОПІЛЬСЬКА ОБЛАС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ОСТЕ СКЛИКАННЯ</w:t>
      </w:r>
    </w:p>
    <w:p>
      <w:pPr>
        <w:pStyle w:val="Normal"/>
        <w:jc w:val="center"/>
        <w:rPr/>
      </w:pPr>
      <w:r>
        <w:rPr>
          <w:b/>
          <w:sz w:val="28"/>
        </w:rPr>
        <w:t>постійна  комісія</w:t>
      </w:r>
      <w:r>
        <w:rPr>
          <w:sz w:val="28"/>
        </w:rPr>
        <w:t xml:space="preserve"> </w:t>
      </w:r>
      <w:r>
        <w:rPr>
          <w:b/>
          <w:sz w:val="28"/>
        </w:rPr>
        <w:t xml:space="preserve"> з питань охорони здоров’я, сім’ї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теринства, дитинства</w:t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/>
        <w:t>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>від  17 лютого   2017  року         №  169</w:t>
      </w:r>
    </w:p>
    <w:p>
      <w:pPr>
        <w:pStyle w:val="Normal"/>
        <w:rPr>
          <w:sz w:val="28"/>
        </w:rPr>
      </w:pPr>
      <w:r>
        <w:rPr>
          <w:sz w:val="28"/>
        </w:rPr>
        <w:t>м.Тернопіл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ро  звернення керівників обласних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комунальних аптечних закладів  від 23 .01.2017 р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озглянувши</w:t>
      </w:r>
      <w:r>
        <w:rPr>
          <w:sz w:val="28"/>
          <w:szCs w:val="28"/>
          <w:lang w:val="ru-RU"/>
        </w:rPr>
        <w:t xml:space="preserve"> звернення   керівників  обласних комунальних   аптечних закладів  від 23 .01.2017 р.</w:t>
      </w:r>
      <w:r>
        <w:rPr>
          <w:sz w:val="28"/>
          <w:szCs w:val="28"/>
        </w:rPr>
        <w:t xml:space="preserve">, постійна  комі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вернення керівників аптечних закладів  об’єктів спільної власності територіальних громад сіл, селищ, міст Тернопільської області від 23 січня 2017 року взяти до відом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олова постійної комісії                                      Р.В.Свист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ru-RU"/>
    </w:rPr>
  </w:style>
  <w:style w:type="character" w:styleId="Style13">
    <w:name w:val="Основний шрифт абзацу"/>
    <w:qFormat/>
    <w:rPr/>
  </w:style>
  <w:style w:type="character" w:styleId="Style14">
    <w:name w:val="Знак Знак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5T07:02:00Z</dcterms:created>
  <dc:creator>Admin</dc:creator>
  <dc:description/>
  <cp:keywords/>
  <dc:language>en-US</dc:language>
  <cp:lastModifiedBy>Admin</cp:lastModifiedBy>
  <cp:lastPrinted>2017-04-04T15:06:00Z</cp:lastPrinted>
  <dcterms:modified xsi:type="dcterms:W3CDTF">2017-04-04T12:06:00Z</dcterms:modified>
  <cp:revision>33</cp:revision>
  <dc:subject/>
  <dc:title>1</dc:title>
</cp:coreProperties>
</file>